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1014336586"/>
      <w:bookmarkStart w:id="1" w:name="__Fieldmark__12_1014336586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1014336586"/>
      <w:bookmarkStart w:id="3" w:name="__Fieldmark__13_1014336586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1014336586"/>
      <w:bookmarkStart w:id="5" w:name="__Fieldmark__14_1014336586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1014336586"/>
      <w:bookmarkStart w:id="7" w:name="__Fieldmark__15_1014336586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1014336586"/>
      <w:bookmarkStart w:id="9" w:name="__Fieldmark__16_1014336586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1014336586"/>
      <w:bookmarkStart w:id="11" w:name="__Fieldmark__17_1014336586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